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PŘEDKLÁDACÍ ZPRÁVA</w:t>
      </w:r>
    </w:p>
    <w:p>
      <w:pPr>
        <w:pStyle w:val="Normal"/>
        <w:spacing w:before="60" w:after="0"/>
        <w:jc w:val="both"/>
        <w:rPr/>
      </w:pPr>
      <w:r>
        <w:rPr/>
        <w:t>Ministerstvo dopravy předkládá vládě České republiky materiál „Program na podporu aplikovaného výzkumu, experimentální vývoje a inovací v oblasti dopravy“ (dále jen „Program“).</w:t>
      </w:r>
    </w:p>
    <w:p>
      <w:pPr>
        <w:pStyle w:val="Normal"/>
        <w:spacing w:before="60" w:after="0"/>
        <w:jc w:val="both"/>
        <w:rPr/>
      </w:pPr>
      <w:r>
        <w:rPr/>
        <w:t>Program je zpracován v souladu s koncepčními dokumenty z oblasti výzkumu, vývoje a inovací - Národní politikou výzkumu, vývoje a inovací České republiky na léta 2016 až 2020, Národními prioritami orientovaného výzkumu, experimentálního vývoje a inovací a Národní výzkumnou a inovační strategií pro inteligentní specializaci České republiky, a v návaznosti na cíle Dopravní politiky ČR pro období 2014 – 2020 s výhledem do roku 2050 a další národní a rezortní strategie.</w:t>
      </w:r>
    </w:p>
    <w:p>
      <w:pPr>
        <w:pStyle w:val="Normal"/>
        <w:spacing w:before="60" w:after="0"/>
        <w:jc w:val="both"/>
        <w:rPr/>
      </w:pPr>
      <w:r>
        <w:rPr/>
        <w:t xml:space="preserve">Program se zaměřuje na podporu projektů aplikovaného výzkumu a experimentálního vývoje a reflektuje potřeby a priority v oblasti dopravy. Tyto potřeby a priority nejsou aktuálně řešeny v jiných programech výzkumu a vývoje vůbec, či jsou řešeny pouze dílčím způsobem a nepokrývají tak komplexně všechna dopravní témata. Specifické cíle Programu právě tyto potřeby a priority odrážejí a stanovují tak jeho základní orientaci. Jedná se o oblasti: 1) Udržitelná doprava, 2) Bezpečná a odolná doprava a dopravní infrastruktura, 3) Přístupná a interoperabilní doprava a 4) Automatizace, digitalizace, navigační a družicové systémy. </w:t>
      </w:r>
    </w:p>
    <w:p>
      <w:pPr>
        <w:pStyle w:val="Normal"/>
        <w:spacing w:before="120" w:after="0"/>
        <w:jc w:val="both"/>
        <w:rPr/>
      </w:pPr>
      <w:r>
        <w:rPr/>
        <w:t>Program je koncipován na sedm let jeho trvání (1. 1. 2020 – 31. 12. 2026) s celkovými navrhovanými výdaji 2437,5 mil. Kč, z toho 1950 mil. Kč z výdajů státního rozpočtu. Tyto prostředky mají být alokovány do rozpočtu Technologické agentury ČR (dále jen „TA ČR“) z výdajů státního rozpočtu na výzkum, vývoj a inovace.</w:t>
      </w:r>
    </w:p>
    <w:p>
      <w:pPr>
        <w:pStyle w:val="Normal"/>
        <w:spacing w:before="120" w:after="0"/>
        <w:jc w:val="both"/>
        <w:rPr/>
      </w:pPr>
      <w:r>
        <w:rPr/>
        <w:t>Poskytovatelem podpory bude TA ČR, která bude v úzké spolupráci s Ministerstvem dopravy jako věcným garantem program implementovat. Konkrétní administrace programu bude nastavena před vyhlášením první veřejné soutěže a bude reflektovat skutečnost, že podle závěrů 335. zasedání Rady pro výzkum, vývoj a inovace je formát spolupráce spočívající v poskytování účelové podpory prostřednictvím TA ČR s věcným resortním gestorem představuje efektivní způsob financování aplikovaného výzkumu.</w:t>
      </w:r>
    </w:p>
    <w:p>
      <w:pPr>
        <w:pStyle w:val="Normal"/>
        <w:spacing w:before="60" w:after="0"/>
        <w:jc w:val="both"/>
        <w:rPr/>
      </w:pPr>
      <w:r>
        <w:rPr/>
        <w:t>Program je ke schválení vládě ČR předkládán tak, aby byl připraven k vyhlášení první veřejné soutěže v prvním pololetí roku 2019 se začátkem řešení podpořených projektů od 1. 1. 2020. K materiálu je přiloženo stanovisko Rady pro výzkum, vývoj a inovace, které byl Program spolu s požadovanými přílohami  předložen k vyjádření v souladu s §35 zákona č. 130/2002 Sb., o podpoře výzkumu, experimentálního vývoje a inovací z veřejných prostředků a o změně některých souvisejících zákonů (zákon o podpoře výzkumu, experimentálního vývoje a inovací), ve znění pozdějších předpisů (dále jen „zákon 130/2002 Sb.“).</w:t>
      </w:r>
    </w:p>
    <w:p>
      <w:pPr>
        <w:pStyle w:val="Normal"/>
        <w:spacing w:before="120" w:after="0"/>
        <w:jc w:val="both"/>
        <w:rPr/>
      </w:pPr>
      <w:r>
        <w:rPr/>
        <w:t>Program je připraven v souladu se zákonem č. 130/2002 Sb. a nařízením Komise (EU) č. 651/2014 ze dne 17. 6. 2014, kterým se v souladu s čl. 107 a 108 Smlouvy o fungování Evropské unie prohlašují určité kategorie podpory za slučitelné s vnitřním trhem, v platném znění.</w:t>
      </w:r>
    </w:p>
    <w:p>
      <w:pPr>
        <w:pStyle w:val="Normal"/>
        <w:spacing w:before="120" w:after="0"/>
        <w:jc w:val="both"/>
        <w:rPr/>
      </w:pPr>
      <w:r>
        <w:rPr/>
        <w:t xml:space="preserve">Předkládaný materiál nemá vliv na rovné příležitosti mužů a žen a nemá vliv na životní prostředí. Předkládaný Program adresuje široké spektrum témat souvisejících s udržitelným rozvojem, včetně genderové rovnosti a diverzity v těchto sektorech, a reflektuje potřeby a priority v oblasti dopravy. Dále se zaměřuje na zkvalitnění a dostupnost městské hromadné dopravy v kombinaci s cyklistickou a pěší dopravou a humanizaci uličního prostoru. Specifické cíle 1, 2, 3 zahrnují problematiku různých potřeb žen a mužů ve vztahu k dopravě. Předkládaný materiál má pozitivní dopad na rovné příležitosti mužů a žen a osob s omezenou schopností pohybu nebo orientace. Předkládaný materiál nemá vliv na životní prostředí. </w:t>
      </w:r>
    </w:p>
    <w:p>
      <w:pPr>
        <w:pStyle w:val="Normal"/>
        <w:spacing w:before="120" w:after="0"/>
        <w:jc w:val="both"/>
        <w:rPr/>
      </w:pPr>
      <w:r>
        <w:rPr/>
        <w:t>Předkládaný materiál byl zaslán do mezirezortního připomínkového řízení dne XX s lhůtou pro sdělení stanoviska XX.</w:t>
      </w:r>
    </w:p>
    <w:p>
      <w:pPr>
        <w:pStyle w:val="Normal"/>
        <w:spacing w:before="120" w:after="0"/>
        <w:jc w:val="both"/>
        <w:rPr/>
      </w:pPr>
      <w:r>
        <w:rPr/>
        <w:t>Předkládaný materiál je předkládán bez rozporu/s rozpor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II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arevnseznamzvraznn1Char">
    <w:name w:val="Barevný seznam – zvýraznění 1 Char"/>
    <w:qFormat/>
    <w:rPr>
      <w:rFonts w:ascii="Calibri" w:hAnsi="Calibri" w:cs="Calibri"/>
      <w:sz w:val="22"/>
      <w:szCs w:val="22"/>
      <w:lang w:val="en-US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revnseznamzvraznn1">
    <w:name w:val="Barevný seznam – zvýraznění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395_Vláda předkládací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0:00Z</dcterms:created>
  <dc:creator>Pichl Martin Ing. Ph.D.</dc:creator>
  <dc:description/>
  <dc:language>en-US</dc:language>
  <cp:lastModifiedBy>Nováková Marta</cp:lastModifiedBy>
  <cp:lastPrinted>2004-05-12T12:49:00Z</cp:lastPrinted>
  <dcterms:modified xsi:type="dcterms:W3CDTF">2018-11-22T14:10:00Z</dcterms:modified>
  <cp:revision>2</cp:revision>
  <dc:subject/>
  <dc:title>"[Klepněte sem a vložte římské číslo dle čísla na obálce</dc:title>
</cp:coreProperties>
</file>